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-27168" w:leader="none"/>
        </w:tabs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Załącznik Nr 1</w:t>
      </w:r>
    </w:p>
    <w:p>
      <w:pPr>
        <w:pStyle w:val="Normal"/>
        <w:tabs>
          <w:tab w:val="clear" w:pos="709"/>
          <w:tab w:val="left" w:pos="-27168" w:leader="none"/>
        </w:tabs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Programu profilaktycznych szczepień przeciw meningokokom dla mieszkańców miasta Płocka w latach 2012 - 2014 </w:t>
      </w:r>
    </w:p>
    <w:p>
      <w:pPr>
        <w:pStyle w:val="Heading1"/>
        <w:tabs>
          <w:tab w:val="clear" w:pos="709"/>
          <w:tab w:val="left" w:pos="0" w:leader="none"/>
        </w:tabs>
        <w:spacing w:lineRule="auto" w:line="432"/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432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zxx" w:bidi="ar-SA"/>
        </w:rPr>
        <w:t xml:space="preserve">1. Opis problemu zdrowotnego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Program ukierunkowany jest na profilaktykę zdefiniowanego problemu zdrowotnego jakim jest inwazyjna choroba meningokokowa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1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Meningokoki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eastAsia="zxx" w:bidi="ar-SA"/>
        </w:rPr>
        <w:t>(Neisseria meningitidis typu C)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 to bakterie wywołujące groźne zakażenia, określane jako inwazyjna choroba meningokokowa (IChM). Podzielone są na wiele grup serologicznych, w Polsce oraz w Europie najczęściej występują meningokoki grupy B i C. Meningokoki żyją w wydzielinie jamy nosowo – gardłowej. Około 5 - 10% zdrowych ludzi jest nosicielami meningokoków bez świadomości tego faktu. U młodzieży odsetek ten może przekraczać 20%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Do zakażenia może dojść na skutek kontaktu kontaktu z osobą chorą lub z bezobjawowym nosicielem. Przenoszenie meningokoków odbywa się podobnie, jak w przypadku wielu infekcji: drogą kropelkową (podczas kaszlu lub kichania), przez kontakt bezpośredni (np. podczas pocałunku) lub pośrednio (np. picie ze wspólnego kubka). Zachorowania występują najczęściej zimą i wiosną. Szczepy B powodują sporadyczne zachorowania, ale za to szczepy C są w stanie wywołać epidemię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Najgroźniejszym efektem zakażeń wywoływanych przez te bakterie jest inwazyjna choroba meningokokowa (IChM), która może przebiegać jako posocznica (sepsa), czyli zakażenie krwi i / lub  zapalenie opon mózgowo – rdzeniowych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Meningokoki mogą wywoływać również zapalenie gardła, płuc, ucha środkowego, osierdzia, wsierdzia, stawów, zapalenie spojówek, szpiku kostnego i inne schorzenia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>Do zakażenia meningokokami może dojść w każdym wieku. Należy jednak podkreślić, że dzieci w wieku od 3 m-cy do 5 lat są, w porównaniu do innych grup wiekowych, narażone najbardziej – ich system odpornościowy nie jest jeszcze wystarczająco dobrze rozwinięty. Drugi szczyt zachorowań jest notowany u młodzieży między 14 a 19 rokiem życia. Ryzyko infekcji wzrasta w zbiorowiskach ludzkich, takich jak: żłobki, przedszkola, szkoły, schroniska młodzieżowe, internaty, akademiki, koszary.</w:t>
      </w:r>
    </w:p>
    <w:p>
      <w:pPr>
        <w:pStyle w:val="Normal"/>
        <w:spacing w:lineRule="atLeast" w:line="200"/>
        <w:ind w:left="13" w:right="0" w:hanging="0"/>
        <w:jc w:val="both"/>
        <w:rPr/>
      </w:pPr>
      <w:r>
        <w:rPr>
          <w:rFonts w:cs="Arial" w:ascii="Arial" w:hAnsi="Arial"/>
          <w:sz w:val="20"/>
          <w:szCs w:val="20"/>
          <w:shd w:fill="auto" w:val="clear"/>
        </w:rPr>
        <w:t xml:space="preserve">W Polsce, wg danych Narodowego Instytutu Zdrowia Publicznego – Państwowego Zakładu Higieny (biuletyny roczne PZH), wskaźnik zapadalności na chorobę meningokokową ogółem wynosił: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2005r. - 0,55 / 100.000 ; 2006r. -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0,61 / 100.000; 2007r. - 1,03 / 100.00; 2008r. - 0,98 / 100.00; 2009r. - 0,78 / 100.00; 2010r. - 0,60 / 100.00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/>
      </w:pP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W Polsce liczba potwierdzonych przypadków zachorowania na chorobę meningokokową ogółem kształtowała się następująco: 2005r. - 208, 2006r. -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234, 2007r. - 392, 2008r. - 373, 2009r. - 296,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>2010r. - 229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W województwie mazowieckim wskaźnik zapadalności na chorobę meningokokową ogółem wynosił: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2005r. - 0,52 / 100.000,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2006r. - 0,54 / 100.000, 2007r. - 0,87 / 100.000, 2008r. - 0,92 / 100.000, 2009r. - 0,77 / 100.000,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2010r. - 0,55 / 100.000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/>
      </w:pP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W województwie mazowieckim liczba potwierdzonych przypadków zachorowania na chorobę meningokokową ogółem kształtowała się następująco: 2005r. - 27,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2006r. - 28, 2007r. - 45, 2008r. - 48, 2009r. - 40,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>2010r. - 29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W Płocku wskaźnik zapadalności na chorobę meningokokową ogółem wynosił: 2008r. – 3,1 / 100.000, 2009r. - 0,8 / 100.000, 2010r. - 0,8 / 100.000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W Płocku liczba zachorowań na chorobę meningokokową ogółem wynosiła odpowiednio: 2005r. – 1, 2006r. – 1, 2007r. – 3, 2008r. – 4, 2009r. - 1, 2010r. - 1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Obecnie najlepszą metodą zapobiegania zakażeniom meningokokowym typu C są szczepienia ochronne. Udowodniono, że programy szczepień prowadzone z użyciem szczepionki koniugowanej są wysoce skuteczne i mogą znacznie obniżyć zachorowalność na zakażenia wywołane przez meningokoki typu C. Przy masowych szczepieniach stwierdzono spadek liczby przypadków chorób wywoływanych przez meningokoki typu C o około 80% i zmniejszenie umieralności z powodu IChM o 90%. W Polsce szczepienie przeciwko meningokokom od 2003r. znajduje się w Programie Szczepień Ochronnych jako szczepienie zalecane finansowane przez pacjenta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1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pacing w:val="-6"/>
          <w:sz w:val="20"/>
          <w:szCs w:val="20"/>
          <w:lang w:eastAsia="zxx" w:bidi="ar-SA"/>
        </w:rPr>
        <w:t xml:space="preserve">Wybór grupy docelowej w ramach programu zdrowotnego (12 – 23 m.ż.) pokrywa się z ww. grupą wiekową oraz jest zgodny z Programem Szczepień Ochronnych na 2012r. (szczepienia zalecane, niefinansowane z budżetu ministra właściwego do spraw zdrowia). </w:t>
      </w:r>
      <w:r>
        <w:rPr>
          <w:rFonts w:eastAsia="Times New Roman" w:cs="Arial" w:ascii="Arial" w:hAnsi="Arial"/>
          <w:b w:val="false"/>
          <w:bCs w:val="false"/>
          <w:color w:val="000000"/>
          <w:spacing w:val="-6"/>
          <w:sz w:val="20"/>
          <w:szCs w:val="20"/>
          <w:shd w:fill="auto" w:val="clear"/>
          <w:lang w:eastAsia="zxx" w:bidi="ar-SA"/>
        </w:rPr>
        <w:t>Populacja mieszkańców Płocka w wieku 12 – 23 m.ż. wynosi 1.303 osoby (według stanu na 31.12.2011r.)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Zmniejszenie zapadalności na choroby zakaźne, którym można zapobiec przez szczepienia, należy do strategicznych celów zdrowotnych Narodowego Programu Zdrowia na lata 2007 – 2015 oraz jest zgodne z priorytetami określonymi w rozporządzeniu Ministra Zdrowia z dnia 21 sierpnia 2009r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eastAsia="zxx" w:bidi="ar-SA"/>
        </w:rPr>
        <w:t>w sprawie priorytetów zdrowotnych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 (Dz.U. z 2009r., Nr 137, poz. 1126)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2.  Przedmiot programu zdrowotneg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dmiotem programu zdrowotnego jest udzielanie świadczeń zdrowotnych w postaci profilaktycznych szczepień przeciwko meningokokom typu C, według zakresu określonego w pkt 5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  Adresaci programu zdrowotnego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  <w:shd w:fill="auto" w:val="clear"/>
        </w:rPr>
        <w:t xml:space="preserve">Program zdrowotny jest adresowany do grupy dzieci w wieku od 12 do 23 miesięcy (w drugim roku życia) zamieszkałych na terenie miasta Płocka, które dotąd nie zostały uodpornione przeciwko meningokokom typu C, w tym do dzieci, które rozpoczęły cykl szczepień przed ukończeniem 1. roku życia (w takim przypadku zgodnie z zaleceniami producenta należy podać w sumie 3 dawki szczepionki)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wpisanych na listę lekarza podstawowej opieki zdrowotnej (lekarza poz) oferenta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raz inne osoby wskazane przez Zamawiającego (spoza grupy adresatów programu) w uzasadnionych przypadkach.</w:t>
      </w:r>
    </w:p>
    <w:p>
      <w:pPr>
        <w:pStyle w:val="Normal"/>
        <w:spacing w:lineRule="atLeast" w:line="20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Co roku będzie szczepiona grupa dzieci w tym samym przedziale wiekowym (od 12 do 23 m.ż.). </w:t>
      </w:r>
    </w:p>
    <w:p>
      <w:pPr>
        <w:pStyle w:val="Normal"/>
        <w:spacing w:lineRule="atLeast" w:line="200" w:before="0" w:after="11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Rodzice / opiekunowie dzieci będących adresatami programu zdrowotnego będą informowani o możliwości skorzystania ze szczepień w ramach programu przez personel medyczny pracujący w przychodni poz, do której zapisane są dzieci -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zgodnie z obowiązkiem informacyjnym wynikającym z art. 17 ustawy z dnia 5 grudnia 2008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o zapobieganiu oraz zwalczaniu zakażeń i chorób zakaźnych u ludzi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(Dz. U. Nr 234, poz. 1570 ze zmianami). Przychodnie poz będą również prowadzić edukację zdrowotną rodziców w zakresie objętym programem zdrowotnym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Zamawiający będzie realizował społeczną kampanię informacyjną, dotyczącą wszystkich programów zdrowotnych finansowanych z budżetu miasta Płocka na 2012r.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4.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Cel programu zdrowotnego</w:t>
      </w:r>
    </w:p>
    <w:p>
      <w:pPr>
        <w:pStyle w:val="Normal"/>
        <w:spacing w:lineRule="atLeast" w:line="200" w:before="0" w:after="11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>Cel główny: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z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większenie liczby dzieci zaszczepionych przeciw meningokokom typu C wśród populacji objętej programem, a tym samym zapobieganie zachorowaniom i zgonom z powodu IChM. </w:t>
      </w:r>
    </w:p>
    <w:p>
      <w:pPr>
        <w:pStyle w:val="Heading2"/>
        <w:tabs>
          <w:tab w:val="clear" w:pos="709"/>
          <w:tab w:val="left" w:pos="326" w:leader="none"/>
        </w:tabs>
        <w:spacing w:lineRule="atLeast" w:line="200"/>
        <w:ind w:left="575" w:right="0" w:hanging="576"/>
        <w:jc w:val="both"/>
        <w:rPr/>
      </w:pPr>
      <w:bookmarkStart w:id="0" w:name="__RefHeading__8955_1477240023"/>
      <w:bookmarkEnd w:id="0"/>
      <w:r>
        <w:rPr>
          <w:rFonts w:cs="Arial" w:ascii="Arial" w:hAnsi="Arial"/>
          <w:sz w:val="20"/>
          <w:szCs w:val="20"/>
          <w:u w:val="single"/>
          <w:shd w:fill="auto" w:val="clear"/>
        </w:rPr>
        <w:t>Cele szczegółowe:</w:t>
      </w:r>
      <w:r>
        <w:rPr>
          <w:rFonts w:cs="Arial" w:ascii="Arial" w:hAnsi="Arial"/>
          <w:sz w:val="20"/>
          <w:szCs w:val="20"/>
          <w:shd w:fill="auto" w:val="clear"/>
        </w:rPr>
        <w:t xml:space="preserve"> </w:t>
      </w:r>
    </w:p>
    <w:p>
      <w:pPr>
        <w:pStyle w:val="Akapitzlist1"/>
        <w:numPr>
          <w:ilvl w:val="0"/>
          <w:numId w:val="7"/>
        </w:numPr>
        <w:spacing w:lineRule="atLeast" w:line="200"/>
        <w:ind w:left="700" w:right="0" w:hanging="400"/>
        <w:jc w:val="both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Zwiększenie dostępności do bezpłatnych szczepień przeciw meningokokom typu C w grupie dzieci objętych programem.</w:t>
      </w:r>
    </w:p>
    <w:p>
      <w:pPr>
        <w:pStyle w:val="Akapitzlist1"/>
        <w:numPr>
          <w:ilvl w:val="0"/>
          <w:numId w:val="7"/>
        </w:numPr>
        <w:spacing w:lineRule="atLeast" w:line="200"/>
        <w:ind w:left="700" w:right="0" w:hanging="40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-2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Zmniejszenie zapadalności i umieralności  na IChM wśród mieszkańców miasta Płocka. </w:t>
      </w:r>
    </w:p>
    <w:p>
      <w:pPr>
        <w:pStyle w:val="Normal"/>
        <w:tabs>
          <w:tab w:val="clear" w:pos="709"/>
          <w:tab w:val="left" w:pos="-561" w:leader="none"/>
          <w:tab w:val="left" w:pos="-111" w:leader="none"/>
        </w:tabs>
        <w:spacing w:lineRule="atLeast" w:line="200"/>
        <w:ind w:left="-17" w:right="0" w:hanging="0"/>
        <w:jc w:val="both"/>
        <w:rPr>
          <w:rFonts w:ascii="Arial" w:hAnsi="Arial" w:eastAsia="Times New Roman" w:cs="Arial"/>
          <w:b/>
          <w:b/>
          <w:bCs/>
          <w:color w:val="auto"/>
          <w:spacing w:val="-2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-561" w:leader="none"/>
          <w:tab w:val="left" w:pos="-111" w:leader="none"/>
        </w:tabs>
        <w:spacing w:lineRule="atLeast" w:line="200"/>
        <w:ind w:left="-17" w:right="0" w:hanging="0"/>
        <w:jc w:val="both"/>
        <w:rPr>
          <w:rFonts w:ascii="Arial" w:hAnsi="Arial" w:eastAsia="Times New Roman" w:cs="Arial"/>
          <w:b/>
          <w:b/>
          <w:bCs/>
          <w:color w:val="auto"/>
          <w:spacing w:val="-2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TextBody"/>
        <w:tabs>
          <w:tab w:val="clear" w:pos="709"/>
          <w:tab w:val="left" w:pos="9339" w:leader="none"/>
          <w:tab w:val="left" w:pos="11886" w:leader="none"/>
        </w:tabs>
        <w:spacing w:lineRule="atLeast" w:line="200"/>
        <w:ind w:left="283" w:right="0" w:hanging="283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5.  Zakres realizacji programu zdrowotnego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kres świadczeń w ramach programu zdrowotnego obejmu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tLeast" w:line="200"/>
        <w:ind w:left="727" w:right="0" w:hanging="43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kup szczepionki (monowalentnej skoniugowanej przeciwko meningokokom typu C), *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tLeast" w:line="200"/>
        <w:ind w:left="727" w:right="0" w:hanging="43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badanie lekarskie – kwalifikacja do wykonania szczep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tLeast" w:line="200"/>
        <w:ind w:left="727" w:right="0" w:hanging="438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odanie szczepionki zgodnie ze schematem określonym przez producent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tLeast" w:line="200"/>
        <w:ind w:left="727" w:right="0" w:hanging="438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ar-SA" w:bidi="ar-SA"/>
        </w:rPr>
        <w:t xml:space="preserve">sporządzanie dokumentacji medycznej z przeprowadzonych szczepień - zgodnie z obowiązującymi przepisami w tym zakresie i standardami stosowanymi przez Narodowy Fundusz Zdrowia oraz archiwizowanie danych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tLeast" w:line="200"/>
        <w:ind w:left="727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prowadzenie rejestru świadczeń wykonywanych w ramach programu zdrowotnego w formie papierowej i elektronicznej (arkusz kalkulacyjny) - według wzoru, który zostanie określony przez Zamawiając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tLeast" w:line="200" w:before="0" w:after="113"/>
        <w:ind w:left="727" w:right="0" w:hanging="4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6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6"/>
          <w:sz w:val="20"/>
          <w:szCs w:val="20"/>
          <w:lang w:val="pl-PL" w:eastAsia="zxx" w:bidi="ar-SA"/>
        </w:rPr>
        <w:t xml:space="preserve">składanie corocznych sprawozdań z realizacji programu zdrowotnego, zawierających m.in. informacje określone w pkt 9. niniejszego materiału oraz inne, które zostaną wymienione przez Zamawiającego w umowie. </w:t>
      </w:r>
    </w:p>
    <w:p>
      <w:pPr>
        <w:pStyle w:val="Normal"/>
        <w:tabs>
          <w:tab w:val="clear" w:pos="709"/>
          <w:tab w:val="left" w:pos="21914" w:leader="none"/>
          <w:tab w:val="left" w:pos="21937" w:leader="none"/>
          <w:tab w:val="left" w:pos="21960" w:leader="none"/>
        </w:tabs>
        <w:autoSpaceDE w:val="false"/>
        <w:spacing w:lineRule="atLeast" w:line="200" w:before="0" w:after="113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pl-PL" w:eastAsia="zxx" w:bidi="ar-SA"/>
        </w:rPr>
        <w:t>Ww. zakres świadczeń w ramach programu zdrowotnego musi być realizowany przez oferenta w całości w siedzibie prowadzonego przez niego przedsiębiorstwa podmiotu leczniczego.</w:t>
      </w:r>
    </w:p>
    <w:p>
      <w:pPr>
        <w:pStyle w:val="Footer"/>
        <w:tabs>
          <w:tab w:val="clear" w:pos="4153"/>
          <w:tab w:val="clear" w:pos="8306"/>
        </w:tabs>
        <w:spacing w:lineRule="atLeast" w:line="200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* w przypadku dziecka, które rozpoczęło cykl szczepień przed ukończeniem 1. roku życia, szczepienie należy kontynuować przy użyciu tego samego preparatu.</w:t>
      </w:r>
    </w:p>
    <w:p>
      <w:pPr>
        <w:pStyle w:val="Footer"/>
        <w:tabs>
          <w:tab w:val="clear" w:pos="4153"/>
          <w:tab w:val="clear" w:pos="8306"/>
        </w:tabs>
        <w:spacing w:lineRule="atLeast" w:line="200" w:before="0" w:after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00" w:before="0" w:after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6.  Termin realizacji programu zdrowotnego</w:t>
      </w:r>
    </w:p>
    <w:p>
      <w:pPr>
        <w:pStyle w:val="Normal"/>
        <w:spacing w:lineRule="atLeast" w:line="200" w:before="0" w:after="113"/>
        <w:jc w:val="both"/>
        <w:rPr/>
      </w:pPr>
      <w:r>
        <w:rPr>
          <w:rFonts w:eastAsia="Times New Roman" w:cs="Arial" w:ascii="Arial" w:hAnsi="Arial"/>
          <w:color w:val="000000"/>
          <w:spacing w:val="0"/>
          <w:sz w:val="20"/>
          <w:szCs w:val="20"/>
          <w:shd w:fill="auto" w:val="clear"/>
          <w:lang w:eastAsia="zxx" w:bidi="ar-SA"/>
        </w:rPr>
        <w:t>Realizacja programu zdrowotnego planowana jest w latach 2012 – 2014 (może zost</w:t>
      </w:r>
      <w:r>
        <w:rPr>
          <w:rFonts w:cs="Arial" w:ascii="Arial" w:hAnsi="Arial"/>
          <w:spacing w:val="0"/>
          <w:sz w:val="20"/>
          <w:szCs w:val="20"/>
          <w:shd w:fill="auto" w:val="clear"/>
        </w:rPr>
        <w:t xml:space="preserve">ać zakończona wcześniej w sytuacji włączenia szczepień przeciw meningokokom typu C dla dzieci w wieku określonym programem do szczepień obowiązkowych, finansowanych że środków Ministerstwa Zdrowia). Szczegółowe terminy realizacji programu zdrowotnego zostaną określone w umowie.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6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6"/>
          <w:sz w:val="20"/>
          <w:szCs w:val="20"/>
          <w:shd w:fill="auto" w:val="clear"/>
          <w:lang w:val="pl-PL" w:eastAsia="zxx" w:bidi="ar-SA"/>
        </w:rPr>
        <w:t xml:space="preserve">Oferent sporządza krótki opis realizacji programu zdrowotnego wraz z harmonogramem zaplanowanych działań. </w:t>
      </w:r>
    </w:p>
    <w:p>
      <w:pPr>
        <w:pStyle w:val="Normal"/>
        <w:spacing w:lineRule="atLeast" w:line="20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6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6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ind w:left="-15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7.  Finansowanie programu zdrowotnego</w:t>
      </w:r>
    </w:p>
    <w:p>
      <w:pPr>
        <w:pStyle w:val="Normal"/>
        <w:spacing w:lineRule="atLeast" w:line="200" w:before="0" w:after="113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Szczepienie przeciwko meningokokom typu C znajduje się w Programie Szczepień Ochronnych jako szczepienie zalecane, niefinansowane </w:t>
      </w:r>
      <w:r>
        <w:rPr>
          <w:rFonts w:eastAsia="ArialMT" w:cs="Arial" w:ascii="Arial" w:hAnsi="Arial"/>
          <w:sz w:val="20"/>
          <w:szCs w:val="20"/>
        </w:rPr>
        <w:t xml:space="preserve">ze </w:t>
      </w:r>
      <w:r>
        <w:rPr>
          <w:rFonts w:eastAsia="ArialMT" w:cs="Arial" w:ascii="Arial" w:hAnsi="Arial"/>
          <w:sz w:val="20"/>
          <w:szCs w:val="20"/>
        </w:rPr>
        <w:t>ś</w:t>
      </w:r>
      <w:r>
        <w:rPr>
          <w:rFonts w:eastAsia="ArialMT" w:cs="Arial" w:ascii="Arial" w:hAnsi="Arial"/>
          <w:sz w:val="20"/>
          <w:szCs w:val="20"/>
        </w:rPr>
        <w:t>rodków znajduj</w:t>
      </w:r>
      <w:r>
        <w:rPr>
          <w:rFonts w:eastAsia="ArialMT" w:cs="Arial" w:ascii="Arial" w:hAnsi="Arial"/>
          <w:sz w:val="20"/>
          <w:szCs w:val="20"/>
        </w:rPr>
        <w:t>ą</w:t>
      </w:r>
      <w:r>
        <w:rPr>
          <w:rFonts w:eastAsia="ArialMT" w:cs="Arial" w:ascii="Arial" w:hAnsi="Arial"/>
          <w:sz w:val="20"/>
          <w:szCs w:val="20"/>
        </w:rPr>
        <w:t>cych si</w:t>
      </w:r>
      <w:r>
        <w:rPr>
          <w:rFonts w:eastAsia="ArialMT" w:cs="Arial" w:ascii="Arial" w:hAnsi="Arial"/>
          <w:sz w:val="20"/>
          <w:szCs w:val="20"/>
        </w:rPr>
        <w:t xml:space="preserve">ę </w:t>
      </w:r>
      <w:r>
        <w:rPr>
          <w:rFonts w:eastAsia="ArialMT" w:cs="Arial" w:ascii="Arial" w:hAnsi="Arial"/>
          <w:sz w:val="20"/>
          <w:szCs w:val="20"/>
        </w:rPr>
        <w:t>w bud</w:t>
      </w:r>
      <w:r>
        <w:rPr>
          <w:rFonts w:eastAsia="ArialMT" w:cs="Arial" w:ascii="Arial" w:hAnsi="Arial"/>
          <w:sz w:val="20"/>
          <w:szCs w:val="20"/>
        </w:rPr>
        <w:t>ż</w:t>
      </w:r>
      <w:r>
        <w:rPr>
          <w:rFonts w:eastAsia="ArialMT" w:cs="Arial" w:ascii="Arial" w:hAnsi="Arial"/>
          <w:sz w:val="20"/>
          <w:szCs w:val="20"/>
        </w:rPr>
        <w:t>ecie ministra w</w:t>
      </w:r>
      <w:r>
        <w:rPr>
          <w:rFonts w:eastAsia="ArialMT" w:cs="Arial" w:ascii="Arial" w:hAnsi="Arial"/>
          <w:sz w:val="20"/>
          <w:szCs w:val="20"/>
        </w:rPr>
        <w:t>ł</w:t>
      </w:r>
      <w:r>
        <w:rPr>
          <w:rFonts w:eastAsia="ArialMT" w:cs="Arial" w:ascii="Arial" w:hAnsi="Arial"/>
          <w:sz w:val="20"/>
          <w:szCs w:val="20"/>
        </w:rPr>
        <w:t>a</w:t>
      </w:r>
      <w:r>
        <w:rPr>
          <w:rFonts w:eastAsia="ArialMT" w:cs="Arial" w:ascii="Arial" w:hAnsi="Arial"/>
          <w:sz w:val="20"/>
          <w:szCs w:val="20"/>
        </w:rPr>
        <w:t>ś</w:t>
      </w:r>
      <w:r>
        <w:rPr>
          <w:rFonts w:eastAsia="ArialMT" w:cs="Arial" w:ascii="Arial" w:hAnsi="Arial"/>
          <w:sz w:val="20"/>
          <w:szCs w:val="20"/>
        </w:rPr>
        <w:t>ciwego do spraw zdrowia.</w:t>
      </w:r>
    </w:p>
    <w:p>
      <w:pPr>
        <w:pStyle w:val="Normal"/>
        <w:spacing w:lineRule="atLeast" w:line="20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Świadczenia w ramach programu zdrowotnego będą finansowane w całości z Budżetu Miasta Płocka na 2012r., 2013r. i 2014r., w oparciu o cenę wskazaną w ofercie przez realizatora programu zdrowotnego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Rzeczywistą liczbę świadczeń Zamawiający określi w umowie zawartej z realizatorem programu zdrowotnego, w oparciu o wskazaną przez niego w ofercie cenę oraz środki finansowe zabezpieczone w Budżecie Miasta Płocka na 2012r. oraz w Wieloletniej Prognozie Finansowej Gminy - Miasto Płock na lata 2012 – 2050 (w zakresie lat 2012 – 2014)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-116" w:leader="none"/>
        </w:tabs>
        <w:spacing w:lineRule="atLeast" w:line="200"/>
        <w:ind w:left="-13" w:right="0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  <w:t xml:space="preserve">8. Wymagania stawiane realizatorowi programu zdrowotnego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niezbędne do jego realizacji</w:t>
      </w: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co najmniej 1 lekarz spełniający warunki Narodowego Funduszu Zdrowia w zakresie udzielania świadczeń z dziedziny poz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co najmniej 1 pielęgniarka poz z uprawnieniami do wykonywania szczepień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personel do obsługi organizacyjnej programu odpowiedzialny za rejestrację pacjentów, prowadzenie bazy danych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w zakresie dostępności do świadczeń w ramach programu zdrowotnego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dostępność do świadczeń co najmniej 3 razy w tygodniu, w tym 1 raz w godzinach popołudniowych (co najmniej do godz. 17:00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 xml:space="preserve">w zakres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yposażenia w sprzęt i materiały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 xml:space="preserve">wyposażenie gabinetu lekarskiego i gabinetu szczepień zgodne z obowiązującymi przepisami w tym zakresie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napToGrid w:val="false"/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system komputerowy z dostępem do internetu oraz drukarką do gromadzenia, przetwarzania i przekazywania danych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0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w zakresie ceny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cena jednostkowa brutto za wykonanie pojedynczego świadczenia w ramach programu zdrowotnego nie może być wyższa niż 105,00 zł. </w:t>
      </w:r>
    </w:p>
    <w:p>
      <w:pPr>
        <w:pStyle w:val="Normal"/>
        <w:tabs>
          <w:tab w:val="clear" w:pos="709"/>
          <w:tab w:val="left" w:pos="-30976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lang w:bidi="ar-SA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lang w:bidi="ar-SA"/>
        </w:rPr>
        <w:t>9. Monitorowanie i ewaluacja</w:t>
      </w:r>
    </w:p>
    <w:p>
      <w:pPr>
        <w:pStyle w:val="Normal"/>
        <w:spacing w:lineRule="atLeast" w:line="20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Monitorowanie programu zdrowotnego odbywa się na podstawie comiesięcznych rejestrów dzieci objętych świadczeniami w ramach programu oraz corocznych sprawozdań z realizacji, przedstawianych Zamawiającemu przez realizatora programu zdrowotnego, jak również w oparciu o analizę trendów rutynowo zbieranych statystyk zapadalności na inwazyjną chorobę meningokokową  (statystyki PZH, statystyki PSSE dla miasta Płocka).  </w:t>
      </w:r>
    </w:p>
    <w:p>
      <w:pPr>
        <w:pStyle w:val="Normal"/>
        <w:tabs>
          <w:tab w:val="clear" w:pos="709"/>
          <w:tab w:val="left" w:pos="22320" w:leader="none"/>
        </w:tabs>
        <w:spacing w:lineRule="atLeast" w:line="200"/>
        <w:ind w:left="0" w:right="0" w:hanging="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</w:rPr>
        <w:t xml:space="preserve">Realizator zobowiązany jest przedstawiać w szczególności następujące informacje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097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liczba wykonanych szczepień przeciw meningokokom typu C (za każdy miesiąc realizacji programu)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0976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dzieci uodpornionych w ramach programu - tzn. zaszczepionych pełnym cyklem szczepień (za każdy rok realizacji programu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0976" w:leader="none"/>
        </w:tabs>
        <w:spacing w:lineRule="atLeast" w:line="200"/>
        <w:ind w:lef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0976" w:leader="none"/>
        </w:tabs>
        <w:spacing w:lineRule="atLeast" w:line="200"/>
        <w:ind w:lef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r>
    </w:p>
    <w:p>
      <w:pPr>
        <w:pStyle w:val="Normal"/>
        <w:tabs>
          <w:tab w:val="clear" w:pos="709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Prezydent Miasta Płocka </w:t>
      </w:r>
    </w:p>
    <w:p>
      <w:pPr>
        <w:pStyle w:val="Normal"/>
        <w:tabs>
          <w:tab w:val="clear" w:pos="709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( - )</w:t>
      </w:r>
    </w:p>
    <w:p>
      <w:pPr>
        <w:pStyle w:val="Normal"/>
        <w:tabs>
          <w:tab w:val="clear" w:pos="709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Andrzej Nowakowski 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1394/2012 rezydenta Miasta Płocka z dnia 9. lutego 2012r. </w:t>
    </w:r>
  </w:p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FFFF00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FFFF00" w:val="clear"/>
        <w:lang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2-02-03T11:40:00Z</cp:lastPrinted>
  <dcterms:modified xsi:type="dcterms:W3CDTF">2010-02-03T08:27:44Z</dcterms:modified>
  <cp:revision>33</cp:revision>
  <dc:subject/>
  <dc:title/>
</cp:coreProperties>
</file>